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Materiały źródłowe</w:t>
        <w:br/>
      </w:r>
    </w:p>
    <w:p>
      <w:pPr>
        <w:pStyle w:val="Normal"/>
        <w:spacing w:lineRule="auto" w:line="240"/>
        <w:jc w:val="both"/>
        <w:rPr>
          <w:b/>
          <w:b/>
        </w:rPr>
      </w:pPr>
      <w:r>
        <w:rPr>
          <w:b/>
        </w:rPr>
        <w:t>Temat lekcji:  Wzór obywatela, cz. II</w:t>
      </w:r>
    </w:p>
    <w:p>
      <w:pPr>
        <w:pStyle w:val="Normal"/>
        <w:spacing w:lineRule="auto" w:line="240"/>
        <w:jc w:val="both"/>
        <w:rPr/>
      </w:pPr>
      <w:r>
        <w:rPr/>
        <w:t xml:space="preserve">Cytaty zamieszczone poniżej to fragmenty tekstów wykorzystanych w zadaniach zaplanowanych do zrealizowania podczas lekcji i jeden fragment dodatkowy (pierwszy, dotyczący wzorów osobowych), którego nie wpleciono do scenariusza, ale nauczyciel może po niego sięgnąć w razie konieczności dodatkowych wyjaśnień. </w:t>
      </w:r>
    </w:p>
    <w:p>
      <w:pPr>
        <w:pStyle w:val="Normal"/>
        <w:spacing w:lineRule="auto" w:line="240"/>
        <w:jc w:val="both"/>
        <w:rPr/>
      </w:pPr>
      <w:r>
        <w:rPr/>
        <w:t xml:space="preserve">Zebranie cytatów w jednym miejscu ułatwi przygotowanie się do lekcji i/lub powtórzenie materiału zarówno nauczycielowi, jak i uczniowi. Umożliwi też nauczycielowi podjęcie decyzji, z którymi tekstami uczniowie powinni zapoznać się w całości lub w dłuższych fragmentach. </w:t>
      </w:r>
    </w:p>
    <w:p>
      <w:pPr>
        <w:pStyle w:val="Normal"/>
        <w:numPr>
          <w:ilvl w:val="0"/>
          <w:numId w:val="2"/>
        </w:numPr>
        <w:spacing w:lineRule="auto" w:line="240"/>
        <w:jc w:val="both"/>
        <w:rPr/>
      </w:pPr>
      <w:r>
        <w:rPr>
          <w:bCs/>
        </w:rPr>
        <w:t>„</w:t>
      </w:r>
      <w:r>
        <w:rPr>
          <w:bCs/>
        </w:rPr>
        <w:t>Stosunkowo niedawno socjologowie i teoretycy kultury zwrócili należytą uwagę na doniosłość wzorów osobowych dla kształtowania się kultury jakiejś grupy społecznej w danym okresie. Każda grupa ludzka hoduje sobie jakiś wzór człowieka czy też jakieś wzory, które stanowią przedmiot aspiracji jej członków. Bez zrozumienia tych wzorów trudno zrozumieć kulturę, która się na nich modelowała, tak jak trudno jest zrozumieć kulturę Anglii współczesnej, jeżeli się nie pamięta, że kształtowała się ona pod sugestią ciągle jeszcze aktualnego wzoru gentelmana, do którego przeciętny Anglik pragnie się i w ubieraniu, i w zachowaniu, i w swoim życiu wewnętrznym upodobnić. Pewne ogólne wzory nadawały barwę całym wielkim epokom, które je  wytworzyły. Starożytnej Grecji przypisujemy ukształtowanie w eposie Homera wzoru wojownika.  Jej filozofowie wypracowali, ciągle jeszcze przemawiający do wyobraźni, wzór mędrca. Rzym narzucił wiekom późniejszym wzór obywatela (civis romanus).</w:t>
      </w:r>
    </w:p>
    <w:p>
      <w:pPr>
        <w:pStyle w:val="Normal"/>
        <w:spacing w:lineRule="auto" w:line="240"/>
        <w:ind w:left="708" w:hanging="0"/>
        <w:jc w:val="both"/>
        <w:rPr>
          <w:bCs/>
        </w:rPr>
      </w:pPr>
      <w:r>
        <w:rPr>
          <w:bCs/>
        </w:rPr>
        <w:t>(…) Mamy jakieś wzory przed oczami, chcemy jakoś wyglądać i do kogoś się upodobnić nie zdając sobie na ogół z tego sprawy. Te wzory wielokrotnie zmieniają się w toku życia pod wpływem  lektury, kontaktów z nowymi, atrakcyjnymi ludźmi. Ktoś za młodu chce być don Juanem, a na starość - gdy się wyszumi - mędrcem. Przymierzamy wzory, jak artysta dramatyczny przymierza w wyobraźni role, i nieraz równocześnie hołdujemy kilku”.</w:t>
      </w:r>
    </w:p>
    <w:p>
      <w:pPr>
        <w:pStyle w:val="Normal"/>
        <w:spacing w:lineRule="auto" w:line="240"/>
        <w:ind w:left="708" w:hanging="0"/>
        <w:jc w:val="both"/>
        <w:rPr>
          <w:bCs/>
        </w:rPr>
      </w:pPr>
      <w:r>
        <w:rPr>
          <w:b/>
          <w:bCs/>
        </w:rPr>
        <w:t>Ossowska M., Wzór obywatela w ustroju demokratycznym, Zarząd Główny Towarzystwa Uniwersytetu Robotniczego, Warszawa 1946</w:t>
      </w:r>
    </w:p>
    <w:p>
      <w:pPr>
        <w:pStyle w:val="Normal"/>
        <w:numPr>
          <w:ilvl w:val="0"/>
          <w:numId w:val="2"/>
        </w:numPr>
        <w:spacing w:lineRule="auto" w:line="240"/>
        <w:jc w:val="both"/>
        <w:rPr>
          <w:bCs/>
        </w:rPr>
      </w:pPr>
      <w:r>
        <w:rPr>
          <w:bCs/>
        </w:rPr>
        <w:t>„</w:t>
      </w:r>
      <w:r>
        <w:rPr>
          <w:bCs/>
        </w:rPr>
        <w:t>Aspiracje perfekcjonistyczne, czyli obejmujące zarówno doskonalenie tego życia zbiorowego, jak i doskonalenie siebie. Na to, żeby ulepszać, trzeba wiedzieć czego się chce, co ważne w naszym mniemaniu, a co nieważne, z czego można w razie konfliktu dóbr zrezygnować, a przy czym należy się bezwzględnie upierać. Ta umiejętność wyboru wymaga posiadania jakiej hierarchii wartości. Nie musi ona być wyraźnie ujęta w słowa.”</w:t>
      </w:r>
    </w:p>
    <w:p>
      <w:pPr>
        <w:pStyle w:val="Normal"/>
        <w:spacing w:lineRule="auto" w:line="240"/>
        <w:ind w:left="708" w:hanging="0"/>
        <w:jc w:val="both"/>
        <w:rPr>
          <w:bCs/>
        </w:rPr>
      </w:pPr>
      <w:r>
        <w:rPr>
          <w:rFonts w:cs="Calibri"/>
          <w:bCs/>
        </w:rPr>
        <w:t xml:space="preserve"> </w:t>
      </w:r>
      <w:r>
        <w:rPr>
          <w:bCs/>
        </w:rPr>
        <w:t>„</w:t>
      </w:r>
      <w:r>
        <w:rPr>
          <w:bCs/>
        </w:rPr>
        <w:t>Trzeba umieć chłonąć rzeczy nowe i poddawać rewizji swoje poglądy, zwłaszcza jeżeli uległy zmianie fakty, na podstawie których poglądy te się ukształtowały.”</w:t>
      </w:r>
    </w:p>
    <w:p>
      <w:pPr>
        <w:pStyle w:val="Normal"/>
        <w:spacing w:lineRule="auto" w:line="240"/>
        <w:ind w:left="708" w:hanging="0"/>
        <w:jc w:val="both"/>
        <w:rPr>
          <w:bCs/>
        </w:rPr>
      </w:pPr>
      <w:r>
        <w:rPr>
          <w:rFonts w:cs="Calibri"/>
          <w:bCs/>
        </w:rPr>
        <w:t xml:space="preserve"> </w:t>
      </w:r>
      <w:r>
        <w:rPr>
          <w:bCs/>
        </w:rPr>
        <w:t>„</w:t>
      </w:r>
      <w:r>
        <w:rPr>
          <w:bCs/>
        </w:rPr>
        <w:t>Dyscyplinę wewnętrzną przypisujemy temu, kto posiada zdolność do długodystansowego wysiłku, temu, kto umie sobie dzięki tej zdolności narzucić i umie przeprowadzić jakiś plan działania, podporządkowując - także i kosztem pewnych ofiar - rzeczy mniej ważne rzeczom ważniejszym.”</w:t>
      </w:r>
    </w:p>
    <w:p>
      <w:pPr>
        <w:pStyle w:val="Normal"/>
        <w:spacing w:lineRule="auto" w:line="240"/>
        <w:ind w:left="708" w:hanging="0"/>
        <w:jc w:val="both"/>
        <w:rPr>
          <w:bCs/>
        </w:rPr>
      </w:pPr>
      <w:r>
        <w:rPr>
          <w:bCs/>
        </w:rPr>
        <w:t>„</w:t>
      </w:r>
      <w:r>
        <w:rPr>
          <w:bCs/>
        </w:rPr>
        <w:t>Tolerancja w naszym rozumieniu to nie jest nieprzeciwstawianie się rzeczom, które poczytujemy za złe, lecz umiejętność szanowania cudzych potrzeb i cudzych opinii, których nie dzielimy. Szanuje cudze potrzeby, kto się z nimi liczy w swoim postępowaniu, przystosowując do nich własne; szanuje cudze opinie, kto ma życzliwą w zasadzie dla nich postawę, a w wypadku wyraźnej już kontrowersji nie przypisuje z góry przeciwnikowi czarnych motywów z tego tylko tytułu, że znajduje się w stosunku do jego stanowiska w opozycji.”</w:t>
      </w:r>
    </w:p>
    <w:p>
      <w:pPr>
        <w:pStyle w:val="Normal"/>
        <w:spacing w:lineRule="auto" w:line="240"/>
        <w:ind w:left="708" w:hanging="0"/>
        <w:jc w:val="both"/>
        <w:rPr/>
      </w:pPr>
      <w:r>
        <w:rPr>
          <w:rFonts w:cs="Calibri"/>
          <w:bCs/>
        </w:rPr>
        <w:t xml:space="preserve"> </w:t>
      </w:r>
      <w:r>
        <w:rPr>
          <w:bCs/>
        </w:rPr>
        <w:t>„</w:t>
      </w:r>
      <w:r>
        <w:rPr>
          <w:bCs/>
        </w:rPr>
        <w:t>Przypisujemy aktywność komuś, kto nawet przy ograniczonych możliwościach działania, jak to się działo np. w obozach jeńców, potrafił coś dla siebie wyciągnąć: pracował nad językami obcymi, nie zaniedbywał żadnej okazji, żeby się czegoś nauczyć. (…)Bierność jest akceptowaniem otaczającej rzeczywistości bez prób ulepszania.”</w:t>
      </w:r>
    </w:p>
    <w:p>
      <w:pPr>
        <w:pStyle w:val="Normal"/>
        <w:spacing w:lineRule="auto" w:line="240"/>
        <w:ind w:left="708" w:hanging="0"/>
        <w:jc w:val="both"/>
        <w:rPr/>
      </w:pPr>
      <w:r>
        <w:rPr>
          <w:rFonts w:cs="Calibri"/>
          <w:bCs/>
        </w:rPr>
        <w:t xml:space="preserve"> </w:t>
      </w:r>
      <w:r>
        <w:rPr>
          <w:bCs/>
        </w:rPr>
        <w:t>„</w:t>
      </w:r>
      <w:r>
        <w:rPr>
          <w:bCs/>
        </w:rPr>
        <w:t>Jak wiadomo, przypisujemy odwagę cywilną temu, to głosi swoje przekonania i broni ich, mimo iż naraża przez to różne swoje żywotne interesy, mimo ich grozi mu z tego powodu nieżyczliwość ludzka i ludzkie oszczerstwa, że zamykają się przed nim możliwości kariery.</w:t>
        <w:br/>
        <w:t>(…) Kto jest odważny, ryzykuje coś, a ryzykować musi wszak zawsze w  imię czegoś. Woli narazić swoje stanowisko niż dłużej patrzeć w milczeniu na nieprawości, które się dokoła dzieją; woli naruszyć swój święty spokój niż być biernym świadkiem cudzej krzywdy.”</w:t>
      </w:r>
    </w:p>
    <w:p>
      <w:pPr>
        <w:pStyle w:val="Normal"/>
        <w:spacing w:lineRule="auto" w:line="240"/>
        <w:ind w:left="708" w:hanging="0"/>
        <w:jc w:val="both"/>
        <w:rPr/>
      </w:pPr>
      <w:r>
        <w:rPr>
          <w:rFonts w:cs="Calibri"/>
          <w:bCs/>
        </w:rPr>
        <w:t xml:space="preserve">  </w:t>
      </w:r>
      <w:r>
        <w:rPr>
          <w:bCs/>
        </w:rPr>
        <w:t>„</w:t>
      </w:r>
      <w:r>
        <w:rPr>
          <w:bCs/>
        </w:rPr>
        <w:t>Wymaga ona odwagi, bo znaczna część nieuczciwości tego typu jest właśnie wynikiem tchórzostwa. Ludzie boją się myśli, tak jak niczego na świecie - pisze jeden z współczesnych pisarzy angielskich - bardziej niż ruiny, bardziej nawet niż śmierci.”</w:t>
      </w:r>
    </w:p>
    <w:p>
      <w:pPr>
        <w:pStyle w:val="Normal"/>
        <w:spacing w:lineRule="auto" w:line="240"/>
        <w:ind w:left="708" w:hanging="0"/>
        <w:jc w:val="both"/>
        <w:rPr>
          <w:bCs/>
        </w:rPr>
      </w:pPr>
      <w:r>
        <w:rPr>
          <w:rFonts w:cs="Calibri"/>
          <w:bCs/>
        </w:rPr>
        <w:t xml:space="preserve"> </w:t>
      </w:r>
      <w:r>
        <w:rPr>
          <w:bCs/>
        </w:rPr>
        <w:t>„</w:t>
      </w:r>
      <w:r>
        <w:rPr>
          <w:bCs/>
        </w:rPr>
        <w:t>Człowiek krytyczny oporny jest na odurzanie. Żąda on uparcie nie odurzań, lecz uzasadnień.”</w:t>
        <w:br/>
      </w:r>
    </w:p>
    <w:p>
      <w:pPr>
        <w:pStyle w:val="Normal"/>
        <w:spacing w:lineRule="auto" w:line="240"/>
        <w:ind w:left="708" w:hanging="0"/>
        <w:jc w:val="both"/>
        <w:rPr>
          <w:bCs/>
        </w:rPr>
      </w:pPr>
      <w:r>
        <w:rPr>
          <w:bCs/>
        </w:rPr>
        <w:t>„</w:t>
      </w:r>
      <w:r>
        <w:rPr>
          <w:bCs/>
        </w:rPr>
        <w:t>Odpowiedzialność za słowo ma szereg odmian. W jednej przeciwstawia się tzw. bujaniu. Gdy to bujanie służy stwarzaniu pozorów, że jesteśmy lepsi niż jesteśmy naprawdę, mówi się o bluffie. W innej postaci odpowiedzialności za słowo przeciwstawia się niesłowność, niedotrzymywanie umów i obietnic.”</w:t>
      </w:r>
    </w:p>
    <w:p>
      <w:pPr>
        <w:pStyle w:val="Normal"/>
        <w:spacing w:lineRule="auto" w:line="240"/>
        <w:ind w:left="708" w:hanging="0"/>
        <w:rPr/>
      </w:pPr>
      <w:r>
        <w:rPr>
          <w:bCs/>
        </w:rPr>
        <w:t>„</w:t>
      </w:r>
      <w:r>
        <w:rPr>
          <w:bCs/>
        </w:rPr>
        <w:t xml:space="preserve">Składają się na nie czynniki następujące: </w:t>
        <w:br/>
        <w:t>a)  Interesowanie się zagadnieniami społecznymi (…)</w:t>
        <w:br/>
        <w:t>b)  Drugim czynnikiem składającym się na uspołecznienie w sensie węższym jest przezwyciężenie właściwego ludziom egocentryzmu.”</w:t>
      </w:r>
    </w:p>
    <w:p>
      <w:pPr>
        <w:pStyle w:val="Normal"/>
        <w:spacing w:lineRule="auto" w:line="240"/>
        <w:ind w:left="708" w:hanging="0"/>
        <w:jc w:val="both"/>
        <w:rPr>
          <w:bCs/>
        </w:rPr>
      </w:pPr>
      <w:r>
        <w:rPr>
          <w:rFonts w:cs="Calibri"/>
          <w:bCs/>
        </w:rPr>
        <w:t xml:space="preserve"> </w:t>
      </w:r>
      <w:r>
        <w:rPr>
          <w:bCs/>
        </w:rPr>
        <w:t>„</w:t>
      </w:r>
      <w:r>
        <w:rPr>
          <w:bCs/>
        </w:rPr>
        <w:t>Walka winna być prowadzona według starych tradycji rycerskich, z poszanowaniem przeciwnika i - jak to usilnie powtarzają niektórzy - z unikaniem wszelkiej krzywdy niekoniecznej dla przeprowadzenia swoich celów. Do tej tradycji rycerskiej warto szczególnie nawiązać dzisiaj, w okresie, gdy ludzie nie przebierają w środkach, by przeciwnika pogrążyć; gdy śmierć wroga im nie wystarcza; gdy muszą jeszcze ponadto jego obraz dla potomności splugawić.”</w:t>
      </w:r>
    </w:p>
    <w:p>
      <w:pPr>
        <w:pStyle w:val="Normal"/>
        <w:spacing w:lineRule="auto" w:line="240"/>
        <w:ind w:left="708" w:hanging="0"/>
        <w:jc w:val="both"/>
        <w:rPr>
          <w:bCs/>
        </w:rPr>
      </w:pPr>
      <w:r>
        <w:rPr>
          <w:rFonts w:cs="Calibri"/>
          <w:bCs/>
        </w:rPr>
        <w:t xml:space="preserve"> </w:t>
      </w:r>
      <w:r>
        <w:rPr>
          <w:bCs/>
        </w:rPr>
        <w:t>„</w:t>
      </w:r>
      <w:r>
        <w:rPr>
          <w:bCs/>
        </w:rPr>
        <w:t>Wrażliwość estetyczną zaleca się nie tylko dlatego, że wzbogaca ona nieskończenie nasze życie osobiste już wtedy, gdy jesteśmy tylko konsumentami w zakresie piękna, lecz że wzbogaca ponadto jeszcze ludzki dorobek kulturalny, gdy stać nas nie tylko na konsumpcję, ale i na produkcję.”</w:t>
      </w:r>
    </w:p>
    <w:p>
      <w:pPr>
        <w:pStyle w:val="Normal"/>
        <w:spacing w:lineRule="auto" w:line="240"/>
        <w:ind w:left="708" w:hanging="0"/>
        <w:jc w:val="both"/>
        <w:rPr>
          <w:bCs/>
        </w:rPr>
      </w:pPr>
      <w:r>
        <w:rPr>
          <w:rFonts w:cs="Calibri"/>
          <w:bCs/>
        </w:rPr>
        <w:t xml:space="preserve"> </w:t>
      </w:r>
      <w:r>
        <w:rPr>
          <w:bCs/>
        </w:rPr>
        <w:t>„</w:t>
      </w:r>
      <w:r>
        <w:rPr>
          <w:bCs/>
        </w:rPr>
        <w:t>Niechże nasz przyszły człowiek posiada tę zdolność, przy pomocy której Arystoteles próbował definiować człowieka: niechaj będzie zdolny do śmiechu.”</w:t>
      </w:r>
    </w:p>
    <w:p>
      <w:pPr>
        <w:pStyle w:val="Normal"/>
        <w:spacing w:lineRule="auto" w:line="240"/>
        <w:ind w:left="708" w:hanging="0"/>
        <w:jc w:val="both"/>
        <w:rPr>
          <w:bCs/>
        </w:rPr>
      </w:pPr>
      <w:r>
        <w:rPr>
          <w:b/>
          <w:bCs/>
        </w:rPr>
        <w:t>Ossowska M., Wzór obywatela w ustroju demokratycznym, Zarząd Główny Towarzystwa Uniwersytetu Robotniczego, Warszawa 1946</w:t>
      </w:r>
    </w:p>
    <w:p>
      <w:pPr>
        <w:pStyle w:val="Normal"/>
        <w:numPr>
          <w:ilvl w:val="0"/>
          <w:numId w:val="2"/>
        </w:numPr>
        <w:spacing w:lineRule="auto" w:line="240"/>
        <w:jc w:val="both"/>
        <w:rPr>
          <w:bCs/>
        </w:rPr>
      </w:pPr>
      <w:r>
        <w:rPr>
          <w:bCs/>
        </w:rPr>
        <w:t>„</w:t>
      </w:r>
      <w:r>
        <w:rPr>
          <w:bCs/>
        </w:rPr>
        <w:t>Obywatel (...) szanuje tożsamości religijne i narodowe, ale dla niego najważniejsze jest prawo, a nie rasa, religia, narodowość, zwłaszcza gdy przebywa w zbiorowości politycznej pod tym względem nader zróżnicowanej. Do ideałów obywatelskich należy absolutna tolerancja. Tylko wówczas, bowiem mogą się rozwijać relacje z innymi oparte na wzajemnej sprawiedliwości i życzliwości. Obywatel nie szuka wrogów, nie wywyższa mówiących tym samym językiem lub będących tego samego wyznania, co on. Patrzy też nie w przeszłość, lecz przyszłość, bo o nią mu chodzi, a przyszłość zobowiązuje do solidarnego działania. Życie obywatelskie jest czynne i musi być czynne, tego dowodził już Arystoteles. Dziś zaś w państwach demokratycznych, w których kuratela władzy centralnej staje się coraz słabsza, obywatel powinien mieć świadomość, że to on sam buduje swój los, ale także wpływa na los całej społeczności, i że żadna społeczność nie będzie funkcjonowała w warunkach anarchii, w ścieraniu się nieustannym partykularnych interesów, do którego prowadzi zamknięcie się monady, jej nacjonalistyczne zacietrzewienie i obojętność na życie całości."</w:t>
      </w:r>
    </w:p>
    <w:p>
      <w:pPr>
        <w:pStyle w:val="Normal"/>
        <w:spacing w:lineRule="auto" w:line="240"/>
        <w:ind w:left="708" w:hanging="0"/>
        <w:jc w:val="both"/>
        <w:rPr>
          <w:bCs/>
        </w:rPr>
      </w:pPr>
      <w:r>
        <w:rPr>
          <w:b/>
          <w:bCs/>
        </w:rPr>
        <w:t>Skarga B., Człowiek to nie jest piękne zwierzę, Znak, Kraków 2007</w:t>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jc w:val="both"/>
        <w:rPr>
          <w:bCs/>
        </w:rPr>
      </w:pPr>
      <w:r>
        <w:rPr>
          <w:bCs/>
        </w:rPr>
      </w:r>
    </w:p>
    <w:p>
      <w:pPr>
        <w:pStyle w:val="Normal"/>
        <w:spacing w:lineRule="auto" w:line="240" w:before="0" w:after="200"/>
        <w:jc w:val="both"/>
        <w:rPr>
          <w:bCs/>
        </w:rPr>
      </w:pPr>
      <w:r>
        <w:rPr>
          <w:bCs/>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2:01:00Z</dcterms:created>
  <dc:creator>mpletnia</dc:creator>
  <dc:description/>
  <cp:keywords/>
  <dc:language>en-US</dc:language>
  <cp:lastModifiedBy>iwona</cp:lastModifiedBy>
  <cp:lastPrinted>2012-09-03T10:42:00Z</cp:lastPrinted>
  <dcterms:modified xsi:type="dcterms:W3CDTF">2013-08-26T18:04:00Z</dcterms:modified>
  <cp:revision>5</cp:revision>
  <dc:subject/>
  <dc:title>Materiały źródłowe</dc:title>
</cp:coreProperties>
</file>